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XTRATO DO CONTRATO Nº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0" w:name="Texto1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RATANTE:</w:t>
        <w:tab/>
        <w:t xml:space="preserve">Município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Estado do Paraná, com sede à Rua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inscrito no CGC/MF nº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neste ato representado pelo (a) Prefeito (a) Municipal, em pleno exercício de seu mandato e funções,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portador da Cédula de Identidade RG nº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e do CPF/MF nº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TRATADA: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JETO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ALOR:   R$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). 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PRAZO DE EXECUÇÃO: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i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AZO DE VIGÊNCIA: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DE ASSINATURA DO CONTRATO: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20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RO: Comarca de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Estado do Para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20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trato do contrato fdu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4:06:00Z</dcterms:created>
  <dc:creator>anjos</dc:creator>
  <dc:description/>
  <cp:keywords/>
  <dc:language>en-US</dc:language>
  <cp:lastModifiedBy>Silvana Aparecida dos Anjos</cp:lastModifiedBy>
  <dcterms:modified xsi:type="dcterms:W3CDTF">2022-08-08T14:35:00Z</dcterms:modified>
  <cp:revision>11</cp:revision>
  <dc:subject/>
  <dc:title>EXTRATO DO CONTRATO Nº            /            -           </dc:title>
</cp:coreProperties>
</file>