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pelo presente instrumento, que decorrido o prazo legal após habilitação do Pregão nº  ____/____ e, depois de concluído todo o processo licitatório, inexistem recursos ou impugnações, tanto administrativas quanto judiciais, bem como pendência de qualquer espécie referente ao processo licita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ainda, no que não houveram modificações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Local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Pregoeiro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7:22:00Z</dcterms:created>
  <dc:creator>luciano</dc:creator>
  <dc:description/>
  <cp:keywords/>
  <dc:language>en-US</dc:language>
  <cp:lastModifiedBy>Silvana Aparecida dos Anjos</cp:lastModifiedBy>
  <dcterms:modified xsi:type="dcterms:W3CDTF">2019-05-03T17:24:00Z</dcterms:modified>
  <cp:revision>3</cp:revision>
  <dc:subject/>
  <dc:title>MUNICÍPIO ________________________</dc:title>
</cp:coreProperties>
</file>