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ÇÃ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eclaramos, pelo presente instrumento, que decorrido o prazo legal após a abertura do envelope nº 2 - Proposta de Preços, da Concorrência nº ____/____ e, após concluído todo o processo licitatório, inexistem recursos ou impugnações, tanto administrativas quanto judiciais, bem como pendência de qualquer espécie referente à Concorrência sup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eclaramos, ainda, no que se refere à parte geral do edital, que não houveram modificações prevalecendo o modelo aprovado pelo PARANAC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or ser a mais pura expressão da verdade, firmamos a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Local</w:t>
      </w:r>
      <w:r>
        <w:rPr/>
        <w:t>),___ de __________ de 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presidente da comissão de licitação</w:t>
      </w:r>
      <w:r>
        <w:rPr/>
        <w:t>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275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8591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54:00Z</dcterms:created>
  <dc:creator>luciano</dc:creator>
  <dc:description/>
  <dc:language>en-US</dc:language>
  <cp:lastModifiedBy>luciano</cp:lastModifiedBy>
  <dcterms:modified xsi:type="dcterms:W3CDTF">2012-07-10T17:54:00Z</dcterms:modified>
  <cp:revision>2</cp:revision>
  <dc:subject/>
  <dc:title>MUNICÍPIO ________________________</dc:title>
</cp:coreProperties>
</file>